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19022454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ндопо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 заседание                                                                                             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2025 года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Кондопога</w:t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в первом чтении проекта Решения «О бюджете Кондопожского городского поселения на 2026 год и на плановый период 2027 и 2028 годов»</w:t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8"/>
          <w:szCs w:val="28"/>
        </w:rPr>
        <w:t>В соответствии со статьей 18 Положения о бюджетном процессе в Кондопожском городском поселении, утвержденного Советом Кондопожского городского поселения 26 октября 2018 года №1, Совет Кондопожского городского поселения РЕШИЛ: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о</w:t>
      </w:r>
      <w:r>
        <w:rPr>
          <w:rStyle w:val="Style6"/>
          <w:b w:val="false"/>
          <w:bCs w:val="false"/>
          <w:color w:val="000000"/>
          <w:sz w:val="28"/>
          <w:szCs w:val="28"/>
        </w:rPr>
        <w:t>сновные характеристики бюджета</w:t>
      </w:r>
      <w:r>
        <w:rPr>
          <w:rStyle w:val="Style6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Кондопожского городского поселения на 2026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Кондопожского городского поселения в сумме 260 403 548,87 рублей, в том числе объем безвозмездных поступлений в сумме 88 999 507,40 рублей, из них объем межбюджетных трансфертов, получаемых из других бюджетов в сумме 88 999 507,40 рубле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в сумме 260 403 548,87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9354" w:leader="none"/>
        </w:tabs>
        <w:autoSpaceDE w:val="false"/>
        <w:spacing w:lineRule="auto" w:line="27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Кондопожского городского поселения в сумме  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верхний предел муниципального внутреннего долга Кондопожского городского поселения на 1 января 2027 года в сумме 0,00 рублей,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Утвердить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Кондопожского городского поселения на 2027 год и на 2028 год: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426"/>
        <w:jc w:val="both"/>
        <w:rPr/>
      </w:pPr>
      <w:r>
        <w:rPr>
          <w:sz w:val="28"/>
          <w:szCs w:val="28"/>
        </w:rPr>
        <w:t>прогнозируемый общий объем доходов  бюджета Кондопожского городского поселения на 2027 год в сумме 197 101 495,71 рублей, в том числе объем безвозмездных поступлений в сумме 9 895 662,96 рублей, из них объем межбюджетных трансфертов, получаемых из других бюджетов  в сумме 9 895 662,96 рублей и на 2028 год в сумме 208 968 248,43 рублей, в том числе объем безвозмездных поступлений в сумме 9 840 864,68 рублей, из них объем межбюджетных трансфертов, получаемых из других бюджетов в сумме 9 840 864,68 рублей;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общий объем расходов бюджета Кондопожского городского поселения на 2027 год в сумме 197 101 495,71 рублей, в том числе условно утверждаемые расходы в сумме 7 771 570,76 рублей и на 2027 год в сумме 208 968 248,43 рублей, в том числе условно утверждаемые расходы в сумме 15 645 950,12 рублей;</w:t>
      </w:r>
    </w:p>
    <w:p>
      <w:pPr>
        <w:pStyle w:val="Normal"/>
        <w:numPr>
          <w:ilvl w:val="0"/>
          <w:numId w:val="4"/>
        </w:numPr>
        <w:spacing w:lineRule="auto" w:line="276"/>
        <w:ind w:left="0" w:right="-2" w:firstLine="360"/>
        <w:jc w:val="both"/>
        <w:rPr/>
      </w:pPr>
      <w:r>
        <w:rPr>
          <w:sz w:val="28"/>
          <w:szCs w:val="28"/>
        </w:rPr>
        <w:t>дефицит бюджета Кондопожского городского поселения на 2027 год в сумме 0,00 рублей, на 2028 год в сумме 0,00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right="-2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верхний предел муниципального внутреннего долга Кондопожского </w:t>
      </w:r>
      <w:r>
        <w:rPr>
          <w:sz w:val="28"/>
          <w:szCs w:val="28"/>
        </w:rPr>
        <w:t>городского</w:t>
      </w:r>
      <w:r>
        <w:rPr>
          <w:color w:val="000000"/>
          <w:sz w:val="28"/>
          <w:szCs w:val="28"/>
        </w:rPr>
        <w:t xml:space="preserve"> поселения на 1 января 2028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, </w:t>
      </w:r>
      <w:r>
        <w:rPr>
          <w:color w:val="000000"/>
          <w:sz w:val="28"/>
          <w:szCs w:val="28"/>
        </w:rPr>
        <w:t>на 1 января 2029 года в сумме 0,0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Кондопожского городского поселения в сумме 0,00 рублей.</w:t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4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20"/>
        <w:ind w:right="424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320"/>
        <w:ind w:right="-2" w:hanging="0"/>
        <w:rPr/>
      </w:pPr>
      <w:r>
        <w:rPr>
          <w:sz w:val="28"/>
          <w:szCs w:val="28"/>
        </w:rPr>
        <w:t xml:space="preserve">Кондопожского городского поселения </w:t>
        <w:tab/>
        <w:tab/>
        <w:tab/>
        <w:tab/>
        <w:t xml:space="preserve">       Д.С. Дерибин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Mangal" w:hAnsi="Mangal" w:cs="Mangal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Mangal" w:hAnsi="Mangal" w:cs="Mangal"/>
    </w:rPr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Mangal" w:hAnsi="Mangal" w:cs="Mangal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rFonts w:ascii="Mangal" w:hAnsi="Mangal" w:cs="Mang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Mangal" w:hAnsi="Mangal" w:cs="Manga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Mangal" w:hAnsi="Mangal" w:cs="Mangal"/>
    </w:rPr>
  </w:style>
  <w:style w:type="character" w:styleId="WW8Num23z3">
    <w:name w:val="WW8Num23z3"/>
    <w:qFormat/>
    <w:rPr>
      <w:b w:val="false"/>
    </w:rPr>
  </w:style>
  <w:style w:type="character" w:styleId="WW8Num23z6">
    <w:name w:val="WW8Num23z6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Mangal" w:hAnsi="Mangal" w:cs="Manga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Mangal" w:hAnsi="Mangal" w:cs="Manga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8:00Z</dcterms:created>
  <dc:creator>ПасморЛ.М.</dc:creator>
  <dc:description/>
  <cp:keywords/>
  <dc:language>en-US</dc:language>
  <cp:lastModifiedBy>Елена Шлямина</cp:lastModifiedBy>
  <cp:lastPrinted>2025-11-28T11:58:00Z</cp:lastPrinted>
  <dcterms:modified xsi:type="dcterms:W3CDTF">2025-11-28T08:58:00Z</dcterms:modified>
  <cp:revision>23</cp:revision>
  <dc:subject/>
  <dc:title>РОССИЙСКАЯ ФЕДЕРАЦИЯ</dc:title>
</cp:coreProperties>
</file>